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37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Bychawa dnia 11 stycznia 2013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 w B- 271/1/1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tyczy; postępowania o udzielenie zamówienia publicznego prowadzonego w trybie przetargu na dostawę artykułów żywnościowych – artykuły spożywcze różne do stołówki szkolnej Szkoły Podstawowej w Bychawie ul. Szkolna 8  w 2013r. nr postępowania </w:t>
      </w:r>
      <w:r>
        <w:rPr>
          <w:rFonts w:cs="Arial" w:ascii="Arial" w:hAnsi="Arial"/>
          <w:sz w:val="18"/>
          <w:szCs w:val="18"/>
        </w:rPr>
        <w:t>SP w B- 271/1/1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WIADOMIENIE O WYBORZE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JKORZYSTNIEJSZEJ OFERTY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yrektor Szkoły Podstawowej w Bychawie działając na podstawie art. 92 ust.1  ustawy z dnia 29 stycznia 2004r. Prawo zamówień publicznych ( Dz. U. z 2010r. Nr 113, poz.. 759, z późn. zm.) zwanej dalej „ustawą” zawiadamia, że w przedmiotowym postępowaniu ,jako  najkorzystniejsza oferta,   została wybrana oferta nr 3  złożona przez Wykonawcę „ARKADIA” J.L. Olchowski Spółka Jawn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-100 Chełm, ul. Okszowska  4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 wyboru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ferta złożona przez Wykonawcę :  ARKADIA” J.L. Olchowski Spółka Jawna 22-100 Chełm, ul. Okszowska  41, spełnia wszystkie wymogi zawarte w specyfikacji istotnych warunków zamówienia i otrzymała największą liczbę punktów spośród ofert niepodlegających odrzuceniu tj. 100 pkt  przy jedynym kryterium oceny ofert - 100% cen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wiadamia, że w przedmiotowym postępowaniu złożone zostały  oferty przez Wykonawców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LEMONEX  SPÓŁKA AKCYJNA ul</w:t>
      </w:r>
      <w:r>
        <w:rPr/>
        <w:t>. Do Dysa 1, 20-149 Lublin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525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ALMAX – Dystrybucja Spółka z o. 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anieńszczyzna, 21-002 Jastków /Baza obrotu Rolnego w Jastkowie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 „ARKADIA” J.L. Olchowski Spółka Ja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2-100 Chełm, ul. Okszowska  4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cja przyznana oferto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3544"/>
              <w:gridCol w:w="1559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r oferty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ykonawc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czba punktów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 kryterium cena 100%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MAX – Dystrybucja Spółka z o. o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93,71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„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RKADIA” J.L. Olchowski Spółka Jawn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yrektor szkoły</w:t>
            </w:r>
          </w:p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Małgorzata Tudruje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05:00Z</dcterms:created>
  <dc:creator>Barbara Pietrzak</dc:creator>
  <dc:description/>
  <cp:keywords/>
  <dc:language>en-US</dc:language>
  <cp:lastModifiedBy>Barbara Pietrzak</cp:lastModifiedBy>
  <cp:lastPrinted>2013-01-11T12:28:00Z</cp:lastPrinted>
  <dcterms:modified xsi:type="dcterms:W3CDTF">2013-01-14T11:13:00Z</dcterms:modified>
  <cp:revision>10</cp:revision>
  <dc:subject/>
  <dc:title/>
</cp:coreProperties>
</file>